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  <w:lang w:val="ru-RU"/>
        </w:rPr>
      </w:pPr>
      <w:r>
        <w:rPr>
          <w:cap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80" w:right="-26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ыполнение работ по разработке рабочей документации на устройство системы водоотведения и ливневой канализации на парковке 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2349"/>
        <w:gridCol w:w="7386"/>
      </w:tblGrid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объект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оргово-выставочный комплекс «Центр Дизайна и Интерьера Экспострой на Нахимовском»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расположения площадки строительства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. Москва, ул. Нахимовский пр-т 24 , стр.1.</w:t>
            </w:r>
          </w:p>
        </w:tc>
      </w:tr>
      <w:tr>
        <w:trPr>
          <w:trHeight w:val="1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ние для проектирования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водоотведения на парковке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и начала и окончания выполнения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календарных дней</w:t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, предоставляемые заказчиком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пографический план, выполненный ГУП «Мосгоргеотрест» в 2015 г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абот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истемы водоотведения и ливневой канализации на территории парковки</w:t>
            </w:r>
          </w:p>
        </w:tc>
      </w:tr>
      <w:tr>
        <w:trPr>
          <w:trHeight w:val="2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ставу рабочей документации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76"/>
              <w:ind w:left="0" w:firstLine="499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tyle13"/>
              <w:spacing w:lineRule="auto" w:line="276"/>
              <w:ind w:left="0" w:firstLine="499"/>
              <w:jc w:val="both"/>
              <w:rPr/>
            </w:pPr>
            <w:r>
              <w:rPr>
                <w:sz w:val="22"/>
                <w:szCs w:val="22"/>
                <w:u w:val="single"/>
                <w:lang w:val="en-US" w:eastAsia="en-US"/>
              </w:rPr>
              <w:t>Рабочая документация должна содержать: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Описательная часть, включаяющая порядок и  технологию выполнения работ с подробным указанием используемых материалов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счеты для обоснования выбранных решений (при необходимост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ланы и разрезы системы водоотведения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сновные сечения и узлы кострукций и элементов (врезка канализацонных труб в колодцы, врезка в лотки)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Ведомость выполняемых работ 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пецификация применяемых материалов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firstLine="709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Требования к выбранным решениям: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ятые решения по устройству должны обеспечивать возможность наезда техники на новые лотки и скрытые трубопроводы канализации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брос воды из проектируемой ливневой канализации осуществляется в существующие колодцы ливневой канализации. </w:t>
            </w:r>
          </w:p>
          <w:p>
            <w:pPr>
              <w:pStyle w:val="Normal"/>
              <w:tabs>
                <w:tab w:val="clear" w:pos="708"/>
                <w:tab w:val="left" w:pos="526" w:leader="none"/>
              </w:tabs>
              <w:spacing w:before="0" w:after="200"/>
              <w:ind w:right="2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-техническая документац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Результат проектных работ должен соответствовать требованиям действующих экологических, санитарно-гигиенических, противопожарных норм, ГОСТ, СП, СанПиН, ТУ, иных документов, действующих на территории РФ, включая, но не ограничиваясь: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0"/>
              <w:ind w:left="720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 ФЗ № 87 от 16.02.2008 "О составе разделов проектной документации и требованиях к их содержанию"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ГОСТ 32955-2014 Лотки дорожные водоотводные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82.13330.2016 Благоустройство территори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32.13330.2018 Канализация. Наружные сети и сооружения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СП </w:t>
            </w:r>
            <w:r>
              <w:rPr>
                <w:rFonts w:cs="Times New Roman" w:ascii="Times New Roman" w:hAnsi="Times New Roman"/>
              </w:rPr>
              <w:t>113.13330.2016</w:t>
            </w:r>
            <w:r>
              <w:rPr>
                <w:rFonts w:cs="Times New Roman" w:ascii="Times New Roman" w:hAnsi="Times New Roman"/>
                <w:bCs/>
              </w:rPr>
              <w:t xml:space="preserve"> Стоянки автомобилей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/>
            </w:pPr>
            <w:r>
              <w:rPr>
                <w:rFonts w:cs="Times New Roman" w:ascii="Times New Roman" w:hAnsi="Times New Roman"/>
                <w:bCs/>
              </w:rPr>
              <w:t>- ГОСТ Р 21.101-2020. Национальный стандарт Российской Федерации. Система проектной документации для строительства. Основные требования к проектной и рабочей документации.</w:t>
            </w:r>
          </w:p>
          <w:p>
            <w:pPr>
              <w:pStyle w:val="Normal"/>
              <w:tabs>
                <w:tab w:val="clear" w:pos="708"/>
                <w:tab w:val="left" w:pos="997" w:leader="none"/>
              </w:tabs>
              <w:spacing w:lineRule="auto" w:line="240" w:before="0" w:after="120"/>
              <w:ind w:left="511" w:right="57" w:hanging="14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 78.13330.2012 Автомобильные дороги</w:t>
            </w:r>
          </w:p>
          <w:p>
            <w:pPr>
              <w:pStyle w:val="Default"/>
              <w:tabs>
                <w:tab w:val="clear" w:pos="708"/>
                <w:tab w:val="left" w:pos="1516" w:leader="none"/>
              </w:tabs>
              <w:ind w:right="21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я. Особые требования.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обходимые обследования для выполнения проектных работ проводятся заказчиком.</w:t>
            </w:r>
          </w:p>
          <w:p>
            <w:pPr>
              <w:pStyle w:val="Normal"/>
              <w:spacing w:lineRule="auto" w:line="240" w:before="0" w:after="0"/>
              <w:ind w:right="21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езультат работы передается в бумажной форме в 3 (трех) экземплярах, а также в электронном виде в форматах </w:t>
            </w:r>
            <w:r>
              <w:rPr>
                <w:rFonts w:cs="Times New Roman" w:ascii="Times New Roman" w:hAnsi="Times New Roman"/>
                <w:lang w:val="en-US"/>
              </w:rPr>
              <w:t>DWG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PDF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1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хема участка 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/>
              <w:ind w:left="36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object w:dxaOrig="15808" w:dyaOrig="69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pt;height:188.9pt" filled="f" o:ole="">
                  <v:imagedata r:id="rId3" o:title=""/>
                </v:shape>
                <o:OLEObject Type="Embed" ProgID="" ShapeID="ole_rId2" DrawAspect="Content" ObjectID="_288595999" r:id="rId2"/>
              </w:object>
            </w:r>
          </w:p>
        </w:tc>
      </w:tr>
    </w:tbl>
    <w:p>
      <w:pPr>
        <w:pStyle w:val="Normal"/>
        <w:spacing w:lineRule="auto" w:line="240" w:before="0" w:after="0"/>
        <w:ind w:right="21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_ЧАСТЬ_III._ТЕХНИЧЕСКАЯ_ЧАСТЬ"/>
      <w:bookmarkStart w:id="1" w:name="_ЧАСТЬ_III._ТЕХНИЧЕСКАЯ_ЧАСТЬ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left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left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lef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left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1">
    <w:name w:val="ConsPlusNormal Знак Знак1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left="9" w:right="9" w:hanging="0"/>
      <w:jc w:val="left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ind w:firstLine="567"/>
      <w:jc w:val="center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ind w:hanging="0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ms Rmn" w:hAnsi="Tms Rmn" w:eastAsia="Arial" w:cs="Tms Rm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ru-RU" w:bidi="ar-SA" w:eastAsia="zh-CN"/>
    </w:rPr>
  </w:style>
  <w:style w:type="paragraph" w:styleId="CM10">
    <w:name w:val="CM10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55:00Z</dcterms:created>
  <dc:creator>Карпова Е.А.</dc:creator>
  <dc:description/>
  <cp:keywords/>
  <dc:language>en-US</dc:language>
  <cp:lastModifiedBy>Антон Куксов</cp:lastModifiedBy>
  <cp:lastPrinted>2014-06-11T16:52:00Z</cp:lastPrinted>
  <dcterms:modified xsi:type="dcterms:W3CDTF">2021-08-17T19:07:00Z</dcterms:modified>
  <cp:revision>7</cp:revision>
  <dc:subject/>
  <dc:title>техническое задание на рабочее проектирование</dc:title>
</cp:coreProperties>
</file>